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363515008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0570996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